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июня 2020 года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ружненского сельского поселения Белореченского района от 2 июня 2020 года № 51 «Об обнародовании проекта решения о внесении изменений и дополнений в Устав Дружненского сельского поселения Белореченского район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просы местного значения сельского поселения, наделение органов местного самоуправления сельского поселения отдельными государственными полномочиями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ы непосредственного осуществления населением местного самоуправления и участия населения поселения в осуществлении местного самоуправле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- органы местного самоуправления и должностные лица местного самоуправле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>: 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оповещает» опубликована в газете «Огни Кавказа» от 18 июня 2020 года № 25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полномоченный орган по проведению публичных слушаний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Симонян С.П. – председатель оргкомитета, Костенко К.В. – секретарь оргкомитета, члены оргкомитета: Дубинин А.В., Базак Н.А., Мяснянкин М.А., </w:t>
        <w:br/>
        <w:t>Сохоян И.А., создан решени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вета  Дружненского сельского поселения Белореченского района от 2 июня 2020 года № 51.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86"/>
      </w:tblGrid>
      <w:tr>
        <w:trPr>
          <w:tblHeader w:val="true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проект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И.Какаева -  главный специалист правового управления администрации муниципального образования Белореченский район.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  С. П. Симоня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К. В. Костенко</w:t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3:11:00Z</dcterms:created>
  <dc:creator>крутиков</dc:creator>
  <dc:description/>
  <cp:keywords/>
  <dc:language>en-US</dc:language>
  <cp:lastModifiedBy>USER</cp:lastModifiedBy>
  <cp:lastPrinted>2019-06-04T10:04:00Z</cp:lastPrinted>
  <dcterms:modified xsi:type="dcterms:W3CDTF">2020-06-30T06:38:00Z</dcterms:modified>
  <cp:revision>2</cp:revision>
  <dc:subject/>
  <dc:title>Заключение о результатах </dc:title>
</cp:coreProperties>
</file>